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05113563"/>
            <w:bookmarkStart w:id="1" w:name="__Fieldmark__0_1905113563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05113563"/>
            <w:bookmarkStart w:id="3" w:name="__Fieldmark__1_19051135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